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кст повести о Шемякином суде в современном перело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В некоих местах жили два брата земледельца: один богатый, другой бедный. Богатый же ссужал много лет бедного, но не мог поправить скудности его. </w:t>
      </w:r>
    </w:p>
    <w:p>
      <w:pPr>
        <w:pStyle w:val="Normal"/>
        <w:rPr/>
      </w:pPr>
      <w:r>
        <w:rPr/>
        <w:t xml:space="preserve">   </w:t>
      </w:r>
      <w:r>
        <w:rPr/>
        <w:t>По некотором времени пришел бедный к богатому просить лошадь,чтобы было на чем ему себе дров привезти.Брат же не хотел дать ему лошади, говорит: "Много тебя я ссужал, а поправить не мог". И когда дал ему лошадь, а тот, взяв ее, начал просить хомута,обиделся на него брат, стал поносить убожество его, говоря:"И того-то, и хомута у тебя нет своего". И не дал ему хомута.</w:t>
      </w:r>
    </w:p>
    <w:p>
      <w:pPr>
        <w:pStyle w:val="Normal"/>
        <w:rPr/>
      </w:pPr>
      <w:r>
        <w:rPr/>
        <w:t xml:space="preserve">   </w:t>
      </w:r>
      <w:r>
        <w:rPr/>
        <w:t xml:space="preserve">Пошел бедный от богатого, взял свои дровни, привязал за хвост лошади и привез к своему двору. И забыл он выставить подворотню. Ударил лошадь кнутом, лошадь же изо всей мочи рванула с возом через подворотню и оторвала себе хвост. </w:t>
      </w:r>
    </w:p>
    <w:p>
      <w:pPr>
        <w:pStyle w:val="Normal"/>
        <w:rPr/>
      </w:pPr>
      <w:r>
        <w:rPr/>
        <w:t xml:space="preserve">   </w:t>
      </w:r>
      <w:r>
        <w:rPr/>
        <w:t>И вот бедный привел к брату своему лошадь без хвоста. И увидел брат его, что у лошади хвоста нет, начал брата своего поносить, что, выпросив у него лошадь, испортил ее. И, не взяв назад лошади, пошел на него бить челом в город, к Шемяке судье.</w:t>
      </w:r>
    </w:p>
    <w:p>
      <w:pPr>
        <w:pStyle w:val="Normal"/>
        <w:rPr/>
      </w:pPr>
      <w:r>
        <w:rPr/>
        <w:t xml:space="preserve">   </w:t>
      </w:r>
      <w:r>
        <w:rPr/>
        <w:t>А бедный брат, видя, что брат пошел бить на него челом, пошел и сам за братом, зная, что будет все равно за ним из города посылать, а не пойти, так придется еще и приставам проездные платить.</w:t>
      </w:r>
    </w:p>
    <w:p>
      <w:pPr>
        <w:pStyle w:val="Normal"/>
        <w:rPr/>
      </w:pPr>
      <w:r>
        <w:rPr/>
        <w:t xml:space="preserve">   </w:t>
      </w:r>
      <w:r>
        <w:rPr/>
        <w:t>И остановились они оба в некоем селе, не доходя до города. Богатый пошел ночевать к попу того села, затем что был тот ему знакомый. И бедный пришел к тому попу, а придя, лег у него на полатях. И стал богатый рассказывать попу про погибель своей лошади, ради чего в город идет. И потом стал поп с богатым ужинать, бедного же не зовут с собою есть. Бедный стал с полатей смотреть, что едят поп с братом его, сорвался с полатей на зыбку и задавил попова сына насмерть. И тот также поехал с богатым братом в город бить челом на бедного за смерть сына своего. И пришли они к городу, где жил судья, а бедный за ними следом идет.</w:t>
      </w:r>
    </w:p>
    <w:p>
      <w:pPr>
        <w:pStyle w:val="Normal"/>
        <w:rPr/>
      </w:pPr>
      <w:r>
        <w:rPr/>
        <w:t xml:space="preserve">   </w:t>
      </w:r>
      <w:r>
        <w:rPr/>
        <w:t>Шли они через мост у города. А из жителей города некто вез рвом в баню отца своего мыть. Бедный же, зная, что будет ему погибель от брата и от попа, задумал себя смерти предать. А бросившись, упал на старика и задавил отца насмерть.Схватили его, привели к судье.</w:t>
      </w:r>
    </w:p>
    <w:p>
      <w:pPr>
        <w:pStyle w:val="Normal"/>
        <w:rPr/>
      </w:pPr>
      <w:r>
        <w:rPr/>
        <w:t xml:space="preserve">   </w:t>
      </w:r>
      <w:r>
        <w:rPr/>
        <w:t>Он же размышлял, как бы напасти избыть и что бы дать судье. И, ничего у себя не найдя, надумал так - взял камень, завернул в платок, положил в шапку и стал пред судьею.</w:t>
      </w:r>
    </w:p>
    <w:p>
      <w:pPr>
        <w:pStyle w:val="Normal"/>
        <w:rPr/>
      </w:pPr>
      <w:r>
        <w:rPr/>
        <w:t xml:space="preserve">   </w:t>
      </w:r>
      <w:r>
        <w:rPr/>
        <w:t>И вот принес брат его челобитную, иск на него за лошадь, стал бить судье Шемяке челом. Шемяка же, выслушав челобитную, говорит бедному: "Ответствуй!". Бедный, не зная, что говорить, вынул из шапки завернутый камень, показал судье и поклонился. А судья, чая, что бедный ему мзду посулил, сказал брату его: "Коли он лошади твоей оторвал хвост, не бери у него лошади своей до тех пор, пока у лошади не вырастет хвост. А как вырастет хвост, в то время и возьми у него свою лошадь".</w:t>
      </w:r>
    </w:p>
    <w:p>
      <w:pPr>
        <w:pStyle w:val="Normal"/>
        <w:rPr/>
      </w:pPr>
      <w:r>
        <w:rPr/>
        <w:t xml:space="preserve">   </w:t>
      </w:r>
      <w:r>
        <w:rPr/>
        <w:t xml:space="preserve">А потом начался другой суд. Поп стал искать за смерть сына своего, за то, что сына у него задавил. Бедный же опять вынул из шапки тот же узел и показал судье. Судья увидел и думает, что по другому делу другой узел золота сулит, говорит попу. "Коли он у тебя сына зашиб, отдай ему свою жену попадью до тех пор, покамест от попадьи твоей не добудет он ребенка тебе; в то время возьми у него попадью вместе с ребенком". </w:t>
      </w:r>
    </w:p>
    <w:p>
      <w:pPr>
        <w:pStyle w:val="Normal"/>
        <w:rPr/>
      </w:pPr>
      <w:r>
        <w:rPr/>
        <w:t xml:space="preserve">   </w:t>
      </w:r>
      <w:r>
        <w:rPr/>
        <w:t xml:space="preserve">И после начался третий суд за то, что, бросаясь с моста, зашиб он отца старика у сына. Бедный же, вынув из шапки камень, в платке завернутый, показал в третий раз судье. Судья, чая, что за третий суд он третий узел ему сулит, говорит тому, у кого убит отец: "Взойди на мост, а убивший отца твоего пусть станет под мостом. И ты с моста сверзнись сам на него и убей его так же, как он отца твоего". </w:t>
      </w:r>
    </w:p>
    <w:p>
      <w:pPr>
        <w:pStyle w:val="Normal"/>
        <w:rPr/>
      </w:pPr>
      <w:r>
        <w:rPr/>
        <w:t xml:space="preserve">   </w:t>
      </w:r>
      <w:r>
        <w:rPr/>
        <w:t xml:space="preserve">После же суда вышли истцы с ответчиком из приказа.Стал богатый у бедного спрашивать свою лошадь, а тот ему отвечает: "По судейскому указу, как-де говорит, у ней хвост вырастет, в ту пору и отдам твою лошадь". Богатый же брат дал ему за свою лошадь пять рублей, чтобы он ему, хоть и без хвоста, ее отдал. А он взял у брата пять рублей и отдал ему лошадь. И стал бедный у попа спрашивать попадью по судейскому указу, чтобы ему от нее ребенка добыть, а добыв, попадью назад ему отдать с ребенком. Поп же стал ему бить челом, чтобы он попадьи у него не брал. И взял тот с него десять рублей. Тогда стал бедный говорить и третьему истцу: "По судейскому указу я стану под мостом, ты же взойди на мост и бросайся на меня так же, как и я на отца твоего". А тот думает: "Броситься мне, так его, поди, не зашибешь, а сам расшибешься". Стал и он с бедным мирить с я, дал ему мзду за то, чтоб бросаться на себя не велел. И так взял себе бедный со всех троих. </w:t>
      </w:r>
    </w:p>
    <w:p>
      <w:pPr>
        <w:pStyle w:val="Normal"/>
        <w:rPr/>
      </w:pPr>
      <w:r>
        <w:rPr/>
        <w:t xml:space="preserve">   </w:t>
      </w:r>
      <w:r>
        <w:rPr/>
        <w:t xml:space="preserve">Судья же прислал слугу к ответчику и велел у него те показанные три узла взять. Стал слуга у него спрашивать: "Дай то, что ты из шапки судье казал в узлах; он велел у тебя то взять". А тот, вынувши из шапки завязанный камень показал. Тогда слуга говорит ему: "Что же ты кажешь камень?" А ответчик сказал: "Это судье. Я-де, говорит, когда бы он не по мне стал судить, убил его тем камнем". </w:t>
      </w:r>
    </w:p>
    <w:p>
      <w:pPr>
        <w:pStyle w:val="Normal"/>
        <w:rPr/>
      </w:pPr>
      <w:r>
        <w:rPr/>
        <w:t xml:space="preserve">   </w:t>
      </w:r>
      <w:r>
        <w:rPr/>
        <w:t xml:space="preserve">Вернулся слуга и рассказал все судье.Судья же, выслушав слугу, сказал:"Благодарю и хвалю Бога, что по нем судил. Когда бы не по нем судил, то он бы меня зашиб". </w:t>
      </w:r>
    </w:p>
    <w:p>
      <w:pPr>
        <w:pStyle w:val="Normal"/>
        <w:rPr/>
      </w:pPr>
      <w:r>
        <w:rPr/>
        <w:t xml:space="preserve">   </w:t>
      </w:r>
      <w:r>
        <w:rPr/>
        <w:t xml:space="preserve">Потом бедный пошел домой,радуясь и хваля Б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мут - часть упряжки; надеваемая на шею лошади деревянная рама, обитая войлоком. Убожество здесь - бедность. </w:t>
      </w:r>
    </w:p>
    <w:p>
      <w:pPr>
        <w:pStyle w:val="Normal"/>
        <w:rPr/>
      </w:pPr>
      <w:r>
        <w:rPr/>
        <w:t xml:space="preserve">Пристав - полицейский чин. </w:t>
      </w:r>
    </w:p>
    <w:p>
      <w:pPr>
        <w:pStyle w:val="Normal"/>
        <w:rPr/>
      </w:pPr>
      <w:r>
        <w:rPr/>
        <w:t>Зыбка - люль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3:38:00Z</dcterms:created>
  <dc:creator>user</dc:creator>
  <dc:description/>
  <cp:keywords/>
  <dc:language>en-US</dc:language>
  <cp:lastModifiedBy>user</cp:lastModifiedBy>
  <dcterms:modified xsi:type="dcterms:W3CDTF">2009-06-20T13:40:00Z</dcterms:modified>
  <cp:revision>1</cp:revision>
  <dc:subject/>
  <dc:title>Текст повести о Шемякином суде в современном переложении</dc:title>
</cp:coreProperties>
</file>