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ониторинг деятельности  библиотеки МОУ «ООСШ №2» за 2010/2011 учебный год</w:t>
      </w:r>
    </w:p>
    <w:p>
      <w:pPr>
        <w:pStyle w:val="Normal"/>
        <w:spacing w:lineRule="auto" w:line="240" w:before="0" w:after="0"/>
        <w:jc w:val="center"/>
        <w:rPr/>
      </w:pPr>
      <w:r>
        <w:rPr/>
        <w:t>I. Кадры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511"/>
        <w:gridCol w:w="720"/>
        <w:gridCol w:w="540"/>
        <w:gridCol w:w="1260"/>
        <w:gridCol w:w="900"/>
        <w:gridCol w:w="900"/>
        <w:gridCol w:w="900"/>
        <w:gridCol w:w="540"/>
        <w:gridCol w:w="900"/>
        <w:gridCol w:w="1260"/>
        <w:gridCol w:w="900"/>
        <w:gridCol w:w="2160"/>
      </w:tblGrid>
      <w:tr>
        <w:trPr>
          <w:trHeight w:val="1640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ефон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библиотека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 заведение,, какое когда оконч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стаж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чный ст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й библиоте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ка, 0,5 ставки, 0,25ставки, до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1/12г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буд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ставки, 0,25ставки, до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ы повышения квалификации, когда, колич.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льзования ПК (не владею, низкий, работаю в нескольких программах, есть ли подтверждающий документ)</w:t>
            </w:r>
          </w:p>
        </w:tc>
      </w:tr>
      <w:tr>
        <w:trPr>
          <w:trHeight w:val="74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6-7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птяева Елена Ив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.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 сп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году - 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 в нескольких программах, документа нет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II. Основные показатели работы школьной библиотеки</w:t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794"/>
        <w:gridCol w:w="742"/>
        <w:gridCol w:w="916"/>
        <w:gridCol w:w="1222"/>
        <w:gridCol w:w="1080"/>
        <w:gridCol w:w="900"/>
        <w:gridCol w:w="720"/>
        <w:gridCol w:w="900"/>
        <w:gridCol w:w="1440"/>
        <w:gridCol w:w="4916"/>
      </w:tblGrid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е показатели работы библиоте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енные показатели рабо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и (количество)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библиотеки на 2011-12 учебный год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. Фо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лич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учебн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аем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а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16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ни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ни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чебно-воспитательного процесса и самообразования читателей путем библиотечно-библиографического обслуживания учащихся и работников школы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школьников навыков независимого библиотечного пользователя; привлечение к чтению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радиционных и освоение новых технологий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фондов и СБА, сохранность и учет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III. Ресурсное обеспечение школьной библиотеки</w:t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56"/>
        <w:gridCol w:w="1846"/>
        <w:gridCol w:w="1985"/>
        <w:gridCol w:w="1935"/>
        <w:gridCol w:w="1486"/>
        <w:gridCol w:w="1669"/>
        <w:gridCol w:w="1431"/>
        <w:gridCol w:w="2655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жного ф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учебн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овление фонда учеб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 %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ка на периодику для читателей-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еречислить наименования)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библиотеки компьютерным рабочим местом библиотекаря. Наличие выхода в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ть 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компьютера для читателей, оснащение его выходом в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каталогов и картотек в библиоте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, но в недостаточном качестве и количестве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айта или странички школьной библио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сайт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омфортных условий для читателей в 20010/11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еречислить, что сделано: нов.мебель, освещение, увел.площади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лицо ухудшение условий в связи с перемещением 10-ти классов начальной школы (а это – активные пользователи). Библиотека теперь осталась только одна, так как «филиал» библиотеки в «Топольке» пришлось закрыть из-за отъёма здания у школы.  Помещение в часы пик оказывается чрезвычайно недостаточным. Недостаточным оказывается и одна штатная еденица.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по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наиме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р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рзил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елые уро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ское 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рдца и раз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круг с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ый натур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ый эру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водная зве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 обществ для ш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я для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а для школь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 и лит-ра для ш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ка для школь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тель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итури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янский к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янские ве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по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наиме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en-US"/>
        </w:rPr>
        <w:t>V</w:t>
      </w:r>
      <w:r>
        <w:rPr/>
        <w:t>. Компетентности и умения библиотекаря, методическая работа.</w:t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620"/>
        <w:gridCol w:w="1440"/>
        <w:gridCol w:w="1980"/>
        <w:gridCol w:w="1620"/>
        <w:gridCol w:w="1924"/>
        <w:gridCol w:w="1800"/>
        <w:gridCol w:w="2036"/>
      </w:tblGrid>
      <w:tr>
        <w:trPr>
          <w:trHeight w:val="16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граммы развития библиотеки, сроки ре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курсах, распространение опыта работы, тема само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для обобщения опыта работы вашей библио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2011/2012г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 вашего выступления на РМО (2011/2012г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библиотеки в проектной и исследовательской деятельности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тчет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жного фон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ие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тчетной документации учебного ф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ормативных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ие, когда утверждены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работы по организации фонда</w:t>
            </w:r>
          </w:p>
        </w:tc>
      </w:tr>
      <w:tr>
        <w:trPr>
          <w:trHeight w:val="4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пока в разработке. О сроках реализации сложно и мечтать при нынешней оптимизации в сфере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Районный конкурс «Лучший читатель школьной библиотеки» - 3 участн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Региональный заочный конкурс библиотекарей ОУ «Всему начало отчий дом». Номинация «Науки юношей питают» - 1 место. Тема: Библиотекарь – организатор проектно-исследовательской рабо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астер-классы по проведению диспу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РМО шк.библиотекар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РМО учителей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убликация в журнале «Библиотека в школе» на патриотическ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самообразования была «Создание сайта библиоте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диспутов для решения образовательных (воспитательных, социализирующих, просветительских) задач 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у рассказать об орг-ции проектно-иссл. деят-ти, об организации диспутов и дискус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 – руководитель НОШ. В этом году вела исследование конкретного ребё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лет занималась пресс-цент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гала читательским проектам для районного конкур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ла на родительских собраниях в 2-х классах о желательности участия детей в пр-иссл. деят-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рная книга, инвентарные книги, акты прихода и списания. Акты о результатах плановых ревизий фон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 учёта книг, принятых от читателей взамен утерянны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книга, картотека учебников, регистрационная книга, акты прихода и списания. Акты о результатах плановых ревизий фонда учеб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 учёта книг, принятых от читателей взамен утеря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«О библиотечном деле» 1994 г., поправки 2009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 библиотеке (30.09.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льзования библиотекой (30.09.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льзования биб. фондом учебной литературы (12.10.1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жностные инструкции зав. библиотекой  (01.09.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библио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боты библиотеки на 2010/11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ование (учёт отказов, составление заявки на комплектование), приём, техническая обработка, учёт, размещение, проверка, анализ качественный и количественный, спис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д по проверке сохранности учебной литературы в начальных классах – январь 2011, рейд по проверке сохранности учебников  в 5-6 х классах – апрель 2011. Уроки по обучению ремонта книг и изготовления бумажной обложки во всех начальных классах, в 6А и в 6Б. (всего 12 занятий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/>
        </w:rPr>
        <w:t>V</w:t>
      </w:r>
      <w:r>
        <w:rPr/>
        <w:t>. Работа по продвижению чтения. Формирование информационной культуры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800"/>
        <w:gridCol w:w="1800"/>
        <w:gridCol w:w="1800"/>
        <w:gridCol w:w="2520"/>
        <w:gridCol w:w="1620"/>
        <w:gridCol w:w="1260"/>
        <w:gridCol w:w="180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 Приоритетное направление в работе с читателями (указать их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формационной культуры уча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кружка, клуба, факультатива, спецк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ичие, название)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форм работы по продвижению чт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партнерами по продвижению чтения (родители, педагоги, библиотеки других ведомств, музеи, клубы) ; (перечислить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иблиографических пособий для чит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звания и количест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е и групповые формы: беседы, обзоры, презентации (количество и наз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нижных выставок, стендов, экспози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количество и названия наиболее результативных) если можно в приложении эскиз или фото выста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 - два значимых мероприятия по продвижению чтения (названия и форм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вижение чтения, формирование читательской грамотности учащихся; работа с одарёнными детьми; формирование информационной куль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с-центр, факультативные занятия, индив.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страницы на сайте библиоте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сс-центр «Школ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культативный курс «Основы инф. культуры школьни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НОШ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айта библио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етыре пособ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писок-обзор «Что читать от 14 до 15» (оцифровала обзор из журнала «Литература» и снабдила ссылками на полнотекстовые варианты электронных книг) на сай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Буклет для родителей 2-4- классников «Откроем книгу»с советами и рекомендательным спис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здала в четырёх класс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ннотированный перечень публикаций и книг о М.В.Ломоносове, имеющихся в библиотеке. На са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ннотированный перечень публикаций и книг об адмирале Кузнецове, имеющихся в библиотеке, на сай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обз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зоры журналов и книг для первоклассников (в двух класс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еком.обзоры зарубежной литературы для 5 кл. (в двух класс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зор жизни и творчества Я. Перельмана+обзор науч-поп книг для 7-х кл. (в двух класс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бзор книг о подростковом возрасте и подростковой худож.литературе для родителей 6А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бзор детских книг для родителей 3-х классов (на трёх собрания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бесе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духовной литературе в 6-х к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диспу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снове прочитанных художественных произведений (в 4, 5, 6, 8, 9, 10, 11 к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дискусс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 презентацией) на патриотическую тему на районных сборах «Веснян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литературная гости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Жизнь А.П.Чехова» (рассказы о детя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4-5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есед-практику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бережном обращении  с учебниками и о способах обёртывания и ремонта. (нач. классы и 6А, 6Б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 книжные выставки в библиотеке,+10 выставок в сопровождение массовых мероприят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ые результативные выставки в библиотеке для начальных классов «Читайте как мы, читайте лучше нас», «Приглашаем в мир сказок», «Лучшие книжки о животных», а также  выставки для 5-7 и 9-11 классов отдельно «Почитай! Укрась свои каникулы!», выставка книг о войне «То, о чём нельзя забыва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ые результативные «передвижные» выставки – «Подростковое чтение» (воспользовались родители  6-классников), - «Чтение для мл.классов» (воспользовались родители 3-класснико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 9 диспу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.обзо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рубежной литературы в 5 класса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айте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. список-обзор «Что читать от 14 до 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зашли 920 р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айте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нотированный список книг о Ломоносов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шли 235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 по проектно-исследовательской  деятельности. Информационно-ресурсная поддержка, помощь в издании буклетов и сборников для конфере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участников Для р.конкурса «Лучш.ч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страницы на сайте и для руководителей и дл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диспуты и лит.гостиная проводились в тандеме либо с учителем-предметником, либо с кл.руковод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проведение конкурса «Лучший читатель шк.б-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я на род.собр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соб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Роль книги в развитии ребёнка» в 1 и 3-х кл. (четыре собр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Книги для родителей подростков» в 6А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«Исследовательская работа в начальных классах» 2-е кл (два собр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ли с районной детской и взрослой библиотеками, школой искусств, работниками ДЮ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ние брошюр для проведения открытого занятия по англ. языку учителем-предмет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I.</w:t>
      </w:r>
      <w:r>
        <w:rPr>
          <w:rFonts w:cs="Times New Roman" w:ascii="Times New Roman" w:hAnsi="Times New Roman"/>
          <w:b/>
          <w:sz w:val="20"/>
          <w:szCs w:val="20"/>
        </w:rPr>
        <w:t xml:space="preserve"> ПРИЛОЖЕНИЕ. </w:t>
      </w:r>
      <w:r>
        <w:rPr>
          <w:rFonts w:cs="Times New Roman" w:ascii="Times New Roman" w:hAnsi="Times New Roman"/>
          <w:sz w:val="20"/>
          <w:szCs w:val="20"/>
        </w:rPr>
        <w:t>В таблице раздел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указать только названия и количество. 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I.</w:t>
      </w:r>
      <w:r>
        <w:rPr>
          <w:rFonts w:cs="Times New Roman" w:ascii="Times New Roman" w:hAnsi="Times New Roman"/>
          <w:sz w:val="20"/>
          <w:szCs w:val="20"/>
        </w:rPr>
        <w:t xml:space="preserve"> разделе описать работу по продвижению чтения и формированию информационной культур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1. Всё ясно из приведённых в таблице данны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5.2. Программа факультативного курса утверждена в сентябре 2010 года экспертным советом РУО. Масса индивидуальных консультаций в библиоте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ьшим спросом пользуется раздел сайта «Повышаем информационную культуру»: материал о написании эссе – почти 3000 просмотров, о реферате – 4000 просмотров,  об исследовательской работе – 1200 просмот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 Перечислено в таблице. Содержание всей этой деятельности обширно, не для  этого формата. но она содержит аспекты приоритетных  направлений в работе с читателями (продвижение чтения, формирование читательской грамотности учащихся; работа с одарёнными детьми; формирование информационной культуры). В следующем году ожидаются перемены в нагрузке. Многое будет зависеть от возможностей школы оплачивать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4. Образец буклета я показывала на РМ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Что читать от 14 до 15» - адрес сайта</w:t>
      </w:r>
      <w:r>
        <w:rPr/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choolbiblio.ucoz.ru/load/spiski_knig/spiski_knig_ot_znamenitykh_ljudej/chto_chitat_ot_14_do_15_let/9-1-0-136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ннотир. перечень публикаций о Ломоносове – адрес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choolbiblio.ucoz.ru/load/informacija_po_sluchaju/knizhnye_vystavki/knigi_o_m_v_lomonosove/6-1-0-15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чень публикаций о Кузнецове – адрес: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choolbiblio.ucoz.ru/load/informacija_po_sluchaju/knizhnye_vystavki/admiral_nikolaj_gerasimovich_kuznecov/6-1-0-190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5.5. Одно из удачных мероприятий (диспут в 5 классе по сказке Андерсена «Ель») уже размещено на сайте ИРЦ, несколько других диспутов освещено на сайте библиотеки в разделе «Осуществлённые проекты». Усиленную работу по продвижению чтения в этом году мы провели с родителями. Особых подвижек пока не наблюдается, но всё же некий сдвиг в отношении к библиотеке у детей чувствуется. Обзоры книг как всегда – самые результативные мероприят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5.6. В таблице достаточно информации. Самые-самые результативные выставки были «передвижными» на родительских собраниях. Я написала в таблице. 80% представленных книг были взяты родителями для чт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5.7. Подробно расписывать все темы диспутов я пока не готова. РМО школьных библиотекарей имело возможность воочию видеть опыт такой работы. Главной целью было не только мотивировать чтение определённого художественного текста учениками класса, но и подробное обсуждение прочитанного  не столько в плане сюжета произведения, сколько в плане преломления прочитанного с точки зрения жизненных воззрений  конкретных учеников. Вопросы для диспутов брались мировоззренческие, требующие критического мышл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Думается, что сайт библиотеки тоже выполняет полезную работу по продвижению чтения, но, к сожалению, в основном, не для учащихся нашей школы. Десятки тысяч посещений, хорошие отзывы и комментарии вдохновляют на продолжение работы над сайтом. Главное – создавать возможность пользования, а там будет видно, насколько наши учащиеся захотят воспользоваться этим ресурсом. Наши ребята заходят в основном в раздел «Повышаем инф.культуру» и «Разгрузись». Выступление о сайте библиотеки на педагогических чтениях было принято педагогами школ района очень хорошо, по баллам –«приз» зрительских симпатий. Надо и дальше работать над «раскруткой» сай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 В следующем году планирую больше времени уделять желающим работать над исследованиями, мотивировать большее количество детей участвовать в районном конкурсе «Лучший читатель школьной библиотеки», а также продолжать индивидуальные консультации, участвовать в инициировании проектной деятельности в школе, оказывать информационно-ресурсную поддержку в деятельности продвинутых учащихся. Уделять большее время на создание электронной картотеки статей для руководителей по вопросу «Работа с одарёнными детьми», изучать соответствующую литерату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9. В таблице достаточно сведений по этому вопрос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 xml:space="preserve">II.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  <w:gridCol w:w="2880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метить вопросы, темы, проблем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торым вы хотели бы получить консультацию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седании РМ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айте ИРЦ</w:t>
            </w:r>
          </w:p>
        </w:tc>
      </w:tr>
      <w:tr>
        <w:trPr>
          <w:trHeight w:val="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чно-модульная технология, особенности новых образовательных стандартов, их применение в библиотеч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приёмы технологии РКМЧ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biblio.ucoz.ru/load/spiski_knig/spiski_knig_ot_znamenitykh_ljudej/chto_chitat_ot_14_do_15_let/9-1-0-136" TargetMode="External"/><Relationship Id="rId3" Type="http://schemas.openxmlformats.org/officeDocument/2006/relationships/hyperlink" Target="http://schoolbiblio.ucoz.ru/load/informacija_po_sluchaju/knizhnye_vystavki/knigi_o_m_v_lomonosove/6-1-0-159" TargetMode="External"/><Relationship Id="rId4" Type="http://schemas.openxmlformats.org/officeDocument/2006/relationships/hyperlink" Target="http://schoolbiblio.ucoz.ru/load/informacija_po_sluchaju/knizhnye_vystavki/admiral_nikolaj_gerasimovich_kuznecov/6-1-0-19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55:00Z</dcterms:created>
  <dc:creator>Мамонова Н.А.</dc:creator>
  <dc:description/>
  <cp:keywords/>
  <dc:language>en-US</dc:language>
  <cp:lastModifiedBy>Учитель</cp:lastModifiedBy>
  <dcterms:modified xsi:type="dcterms:W3CDTF">2011-06-09T05:05:00Z</dcterms:modified>
  <cp:revision>21</cp:revision>
  <dc:subject/>
  <dc:title/>
</cp:coreProperties>
</file>