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color w:val="C00000"/>
          <w:sz w:val="60"/>
          <w:szCs w:val="60"/>
        </w:rPr>
      </w:pPr>
      <w:r>
        <w:rPr>
          <w:rFonts w:cs="a_CooperBlackRg;Century" w:ascii="a_CooperBlackRg;Century" w:hAnsi="a_CooperBlackRg;Century"/>
          <w:color w:val="C00000"/>
          <w:sz w:val="60"/>
          <w:szCs w:val="60"/>
        </w:rPr>
        <w:t>Отражение времени:</w:t>
      </w:r>
    </w:p>
    <w:p>
      <w:pPr>
        <w:pStyle w:val="Normal"/>
        <w:jc w:val="center"/>
        <w:rPr>
          <w:rFonts w:ascii="a_CooperBlackRg;Century" w:hAnsi="a_CooperBlackRg;Century" w:cs="a_CooperBlackRg;Century"/>
          <w:color w:val="580000"/>
          <w:sz w:val="36"/>
          <w:szCs w:val="36"/>
        </w:rPr>
      </w:pPr>
      <w:r>
        <w:rPr>
          <w:rFonts w:cs="a_CooperBlackRg;Century" w:ascii="a_CooperBlackRg;Century" w:hAnsi="a_CooperBlackRg;Century"/>
          <w:color w:val="580000"/>
          <w:sz w:val="36"/>
          <w:szCs w:val="36"/>
        </w:rPr>
        <w:t xml:space="preserve">годы сталинских репрессий </w:t>
      </w:r>
    </w:p>
    <w:p>
      <w:pPr>
        <w:pStyle w:val="Normal"/>
        <w:jc w:val="center"/>
        <w:rPr>
          <w:rFonts w:ascii="a_CooperBlackRg;Century" w:hAnsi="a_CooperBlackRg;Century" w:cs="a_CooperBlackRg;Century"/>
          <w:color w:val="580000"/>
          <w:sz w:val="36"/>
          <w:szCs w:val="36"/>
        </w:rPr>
      </w:pPr>
      <w:r>
        <w:rPr>
          <w:rFonts w:cs="a_CooperBlackRg;Century" w:ascii="a_CooperBlackRg;Century" w:hAnsi="a_CooperBlackRg;Century"/>
          <w:color w:val="580000"/>
          <w:sz w:val="36"/>
          <w:szCs w:val="36"/>
        </w:rPr>
        <w:t>в литературе и кинофильмах</w:t>
      </w:r>
    </w:p>
    <w:p>
      <w:pPr>
        <w:pStyle w:val="Normal"/>
        <w:rPr>
          <w:rFonts w:ascii="a_CooperBlackRg;Century" w:hAnsi="a_CooperBlackRg;Century" w:cs="a_CooperBlackRg;Century"/>
          <w:color w:val="000000"/>
          <w:sz w:val="36"/>
          <w:szCs w:val="22"/>
        </w:rPr>
      </w:pPr>
      <w:r>
        <w:rPr>
          <w:rFonts w:cs="a_CooperBlackRg;Century" w:ascii="a_CooperBlackRg;Century" w:hAnsi="a_CooperBlackRg;Century"/>
          <w:color w:val="000000"/>
          <w:sz w:val="36"/>
          <w:szCs w:val="22"/>
        </w:rPr>
      </w:r>
    </w:p>
    <w:p>
      <w:pPr>
        <w:pStyle w:val="Normal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4950</wp:posOffset>
            </wp:positionH>
            <wp:positionV relativeFrom="paragraph">
              <wp:posOffset>-121920</wp:posOffset>
            </wp:positionV>
            <wp:extent cx="2796540" cy="3728085"/>
            <wp:effectExtent l="0" t="0" r="0" b="0"/>
            <wp:wrapNone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72808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2185</wp:posOffset>
            </wp:positionH>
            <wp:positionV relativeFrom="paragraph">
              <wp:posOffset>-108585</wp:posOffset>
            </wp:positionV>
            <wp:extent cx="3795395" cy="50069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8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500697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rFonts w:ascii="a_CooperBlackRg;Century" w:hAnsi="a_CooperBlackRg;Century" w:cs="a_CooperBlackRg;Century"/>
          <w:color w:val="17365D"/>
          <w:sz w:val="32"/>
          <w:szCs w:val="32"/>
        </w:rPr>
      </w:pPr>
      <w:r>
        <w:rPr>
          <w:rFonts w:cs="a_CooperBlackRg;Century" w:ascii="a_CooperBlackRg;Century" w:hAnsi="a_CooperBlackRg;Century"/>
          <w:color w:val="17365D"/>
          <w:sz w:val="32"/>
          <w:szCs w:val="32"/>
        </w:rPr>
        <w:t xml:space="preserve">Рекомендательный </w:t>
      </w:r>
    </w:p>
    <w:p>
      <w:pPr>
        <w:pStyle w:val="Normal"/>
        <w:ind w:hanging="0"/>
        <w:rPr>
          <w:rFonts w:ascii="a_CooperBlackRg;Century" w:hAnsi="a_CooperBlackRg;Century" w:cs="a_CooperBlackRg;Century"/>
          <w:color w:val="17365D"/>
          <w:sz w:val="32"/>
          <w:szCs w:val="32"/>
        </w:rPr>
      </w:pPr>
      <w:r>
        <w:rPr>
          <w:rFonts w:eastAsia="a_CooperBlackRg;Century" w:cs="a_CooperBlackRg;Century" w:ascii="a_CooperBlackRg;Century" w:hAnsi="a_CooperBlackRg;Century"/>
          <w:color w:val="17365D"/>
          <w:sz w:val="32"/>
          <w:szCs w:val="32"/>
        </w:rPr>
        <w:t xml:space="preserve">     </w:t>
      </w:r>
      <w:r>
        <w:rPr>
          <w:rFonts w:cs="a_CooperBlackRg;Century" w:ascii="a_CooperBlackRg;Century" w:hAnsi="a_CooperBlackRg;Century"/>
          <w:color w:val="17365D"/>
          <w:sz w:val="32"/>
          <w:szCs w:val="32"/>
        </w:rPr>
        <w:t xml:space="preserve">список для тех, </w:t>
      </w:r>
    </w:p>
    <w:p>
      <w:pPr>
        <w:pStyle w:val="Normal"/>
        <w:ind w:hanging="0"/>
        <w:rPr>
          <w:rFonts w:ascii="a_CooperBlackRg;Century" w:hAnsi="a_CooperBlackRg;Century" w:cs="a_CooperBlackRg;Century"/>
          <w:color w:val="17365D"/>
          <w:sz w:val="32"/>
          <w:szCs w:val="32"/>
        </w:rPr>
      </w:pPr>
      <w:r>
        <w:rPr>
          <w:rFonts w:eastAsia="a_CooperBlackRg;Century" w:cs="a_CooperBlackRg;Century" w:ascii="a_CooperBlackRg;Century" w:hAnsi="a_CooperBlackRg;Century"/>
          <w:color w:val="17365D"/>
          <w:sz w:val="32"/>
          <w:szCs w:val="32"/>
        </w:rPr>
        <w:t xml:space="preserve">               </w:t>
      </w:r>
      <w:r>
        <w:rPr>
          <w:rFonts w:cs="a_CooperBlackRg;Century" w:ascii="a_CooperBlackRg;Century" w:hAnsi="a_CooperBlackRg;Century"/>
          <w:color w:val="17365D"/>
          <w:sz w:val="32"/>
          <w:szCs w:val="32"/>
        </w:rPr>
        <w:t>кому 16+</w:t>
      </w:r>
    </w:p>
    <w:p>
      <w:pPr>
        <w:pStyle w:val="Normal"/>
        <w:ind w:hanging="0"/>
        <w:rPr>
          <w:rFonts w:ascii="a_CooperBlackRg;Century" w:hAnsi="a_CooperBlackRg;Century" w:cs="a_CooperBlackRg;Century"/>
          <w:color w:val="17365D"/>
          <w:sz w:val="32"/>
          <w:szCs w:val="32"/>
        </w:rPr>
      </w:pPr>
      <w:r>
        <w:rPr>
          <w:rFonts w:cs="a_CooperBlackRg;Century" w:ascii="a_CooperBlackRg;Century" w:hAnsi="a_CooperBlackRg;Century"/>
          <w:color w:val="17365D"/>
          <w:sz w:val="32"/>
          <w:szCs w:val="32"/>
        </w:rPr>
      </w:r>
    </w:p>
    <w:p>
      <w:pPr>
        <w:pStyle w:val="Normal"/>
        <w:ind w:hanging="0"/>
        <w:rPr>
          <w:rFonts w:ascii="a_CooperBlackRg;Century" w:hAnsi="a_CooperBlackRg;Century" w:cs="a_CooperBlackRg;Century"/>
          <w:sz w:val="32"/>
          <w:szCs w:val="32"/>
        </w:rPr>
      </w:pPr>
      <w:r>
        <w:rPr>
          <w:rFonts w:cs="a_CooperBlackRg;Century" w:ascii="a_CooperBlackRg;Century" w:hAnsi="a_CooperBlackRg;Century"/>
          <w:sz w:val="32"/>
          <w:szCs w:val="32"/>
        </w:rPr>
      </w:r>
    </w:p>
    <w:p>
      <w:pPr>
        <w:pStyle w:val="Normal"/>
        <w:ind w:hanging="0"/>
        <w:rPr>
          <w:rFonts w:ascii="a_CooperBlackRg;Century" w:hAnsi="a_CooperBlackRg;Century" w:cs="a_CooperBlackRg;Century"/>
          <w:sz w:val="32"/>
          <w:szCs w:val="32"/>
        </w:rPr>
      </w:pPr>
      <w:r>
        <w:rPr>
          <w:rFonts w:cs="a_CooperBlackRg;Century" w:ascii="a_CooperBlackRg;Century" w:hAnsi="a_CooperBlackRg;Century"/>
          <w:sz w:val="32"/>
          <w:szCs w:val="32"/>
        </w:rPr>
      </w:r>
    </w:p>
    <w:p>
      <w:pPr>
        <w:pStyle w:val="Normal"/>
        <w:ind w:hanging="0"/>
        <w:rPr>
          <w:rFonts w:ascii="a_CooperBlackRg;Century" w:hAnsi="a_CooperBlackRg;Century" w:cs="a_CooperBlackRg;Century"/>
          <w:sz w:val="32"/>
          <w:szCs w:val="32"/>
        </w:rPr>
      </w:pPr>
      <w:r>
        <w:rPr>
          <w:rFonts w:cs="a_CooperBlackRg;Century" w:ascii="a_CooperBlackRg;Century" w:hAnsi="a_CooperBlackRg;Century"/>
          <w:sz w:val="32"/>
          <w:szCs w:val="32"/>
        </w:rPr>
      </w:r>
    </w:p>
    <w:p>
      <w:pPr>
        <w:pStyle w:val="Normal"/>
        <w:ind w:hanging="0"/>
        <w:jc w:val="center"/>
        <w:rPr>
          <w:rFonts w:ascii="a_CooperBlackRg;Century" w:hAnsi="a_CooperBlackRg;Century" w:cs="a_CooperBlackRg;Century"/>
          <w:sz w:val="32"/>
          <w:szCs w:val="32"/>
        </w:rPr>
      </w:pPr>
      <w:r>
        <w:rPr>
          <w:rFonts w:cs="a_CooperBlackRg;Century" w:ascii="a_CooperBlackRg;Century" w:hAnsi="a_CooperBlackRg;Century"/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rFonts w:cs="a_CooperBlackRg;Century" w:ascii="a_CooperBlackRg;Century" w:hAnsi="a_CooperBlackRg;Century"/>
        </w:rPr>
        <w:t>п. Октябрьский, 2016</w:t>
      </w:r>
      <w:r>
        <w:br w:type="page"/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женицын А.И. «Архипелаг ГУЛа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художественного исследования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первые опубликовано на Западе в 1973-1975гг., в СССР – в 1989-1990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1015</wp:posOffset>
            </wp:positionH>
            <wp:positionV relativeFrom="paragraph">
              <wp:posOffset>77470</wp:posOffset>
            </wp:positionV>
            <wp:extent cx="2348865" cy="3443605"/>
            <wp:effectExtent l="0" t="0" r="0" b="0"/>
            <wp:wrapNone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344360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4375</wp:posOffset>
                </wp:positionH>
                <wp:positionV relativeFrom="paragraph">
                  <wp:posOffset>635</wp:posOffset>
                </wp:positionV>
                <wp:extent cx="4177030" cy="3681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368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Архипелаг ГУЛаг» - это история репрессий и лагерей в бывшем СССР, основанная на воспоминаниях и письмах 257 заключённых и личном опыте Солженицына А.И. «ГУЛаг» расшифровывается как «Главное управление лагерей». В книге содержатся исторические исследования и факты, описание системы жизни в лагерях, пыток, в ней отразились страдания заключённых. Один из первых А.И. Солженицын исследовал истоки и развитие карательной политики Страны Советов с 1918 по 1956 годы. В чём-то автор был субъективен, но роль этого произведения велика. Благодаря ему этот огромный позорный Архипелаг никогда и никому не удастся объявить небывшим. Он был. И он был вот таким, как здесь описа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тать эту книгу необходимо каждому образованному челове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289.9pt;mso-wrap-distance-left:9.05pt;mso-wrap-distance-right:9.05pt;mso-wrap-distance-top:0pt;mso-wrap-distance-bottom:0pt;margin-top:0pt;mso-position-vertical-relative:text;margin-left:1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Архипелаг ГУЛаг» - это история репрессий и лагерей в бывшем СССР, основанная на воспоминаниях и письмах 257 заключённых и личном опыте Солженицына А.И. «ГУЛаг» расшифровывается как «Главное управление лагерей». В книге содержатся исторические исследования и факты, описание системы жизни в лагерях, пыток, в ней отразились страдания заключённых. Один из первых А.И. Солженицын исследовал истоки и развитие карательной политики Страны Советов с 1918 по 1956 годы. В чём-то автор был субъективен, но роль этого произведения велика. Благодаря ему этот огромный позорный Архипелаг никогда и никому не удастся объявить небывшим. Он был. И он был вот таким, как здесь описа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читать эту книгу необходимо каждому образованному человеку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дельштам Н. Я. «Воспомин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муары. </w:t>
      </w:r>
      <w:r>
        <w:rPr>
          <w:sz w:val="28"/>
          <w:szCs w:val="28"/>
        </w:rPr>
        <w:t>Впервые опубликовано в Нью-Йорке в 197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015</wp:posOffset>
            </wp:positionH>
            <wp:positionV relativeFrom="paragraph">
              <wp:posOffset>90170</wp:posOffset>
            </wp:positionV>
            <wp:extent cx="2673985" cy="3609340"/>
            <wp:effectExtent l="0" t="0" r="0" b="0"/>
            <wp:wrapNone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40" t="0" r="136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60934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69850</wp:posOffset>
                </wp:positionV>
                <wp:extent cx="3679825" cy="3824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382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споминания Н.Я. Мандельштам - незаменимый источник для изучающих жизнь и творчество большого поэта – О.Э. Мандельштама. Кроме того, страницы двухтомника наполнены свидетельствами жизни при советском строе: в послереволюционное время, в сталинскую эпоху, в годы хрущёвского прав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 пишет умно, резко, трактуя события согласно своему очень интересному мировоззрению, описывает окружающих людей и их поступки по отношению к мужу, а круг знакомых семьи Мандельштам составляют ярчайшие представители российской культу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осиф Бродский сравнил эти мемуары с «Судным днём на земле для её века и для литературы её века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301.15pt;mso-wrap-distance-left:9.05pt;mso-wrap-distance-right:9.05pt;mso-wrap-distance-top:0pt;mso-wrap-distance-bottom:0pt;margin-top:5.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оспоминания Н.Я. Мандельштам - незаменимый источник для изучающих жизнь и творчество большого поэта – О.Э. Мандельштама. Кроме того, страницы двухтомника наполнены свидетельствами жизни при советском строе: в послереволюционное время, в сталинскую эпоху, в годы хрущёвского правле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втор пишет умно, резко, трактуя события согласно своему очень интересному мировоззрению, описывает окружающих людей и их поступки по отношению к мужу, а круг знакомых семьи Мандельштам составляют ярчайшие представители российской культур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осиф Бродский сравнил эти мемуары с «Судным днём на земле для её века и для литературы её век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ламов В. Т. «Колымские рассказы»</w:t>
      </w:r>
    </w:p>
    <w:p>
      <w:pPr>
        <w:pStyle w:val="Normal"/>
        <w:tabs>
          <w:tab w:val="clear" w:pos="708"/>
          <w:tab w:val="left" w:pos="3892" w:leader="none"/>
        </w:tabs>
        <w:jc w:val="center"/>
        <w:rPr/>
      </w:pPr>
      <w:r>
        <w:rPr>
          <w:sz w:val="28"/>
          <w:szCs w:val="28"/>
        </w:rPr>
        <w:t>Впервые опубликовано в Нью-Йорке в 1966 году</w:t>
      </w:r>
    </w:p>
    <w:p>
      <w:pPr>
        <w:pStyle w:val="Normal"/>
        <w:tabs>
          <w:tab w:val="clear" w:pos="708"/>
          <w:tab w:val="left" w:pos="389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0735</wp:posOffset>
                </wp:positionH>
                <wp:positionV relativeFrom="paragraph">
                  <wp:posOffset>163830</wp:posOffset>
                </wp:positionV>
                <wp:extent cx="4088765" cy="3785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378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казы В. Шаламова – это художественное произведение, основанное на документальном свидетельств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втор сам пережил 17 лет лагерей. Рассказы наделены потрясающей силой воз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атель ставит и решает важные нравственные вопросы: «Вопрос встречи человека и мира, борьба человека с государственной машиной, правда этой борьбы, борьбы за себя, внутри себя – и вне себя. Возможно ли активное влияние на свою судьбу, перемалываемую зубьями государственной машины, зубьями зла. Иллюзорность и тяжесть надежды. Возможность опереться на другие силы, чем надежда». – Так сам В. Шаламов определяет суть «Колымских рассказов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казы и стихи автора – суровое свидетельство против правомочности сталинских репрессий – без всяких оговоро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298.1pt;mso-wrap-distance-left:9.05pt;mso-wrap-distance-right:9.05pt;mso-wrap-distance-top:0pt;mso-wrap-distance-bottom:0pt;margin-top:12.9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ссказы В. Шаламова – это художественное произведение, основанное на документальном свидетельстве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втор сам пережил 17 лет лагерей. Рассказы наделены потрясающей силой воздействия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атель ставит и решает важные нравственные вопросы: «Вопрос встречи человека и мира, борьба человека с государственной машиной, правда этой борьбы, борьбы за себя, внутри себя – и вне себя. Возможно ли активное влияние на свою судьбу, перемалываемую зубьями государственной машины, зубьями зла. Иллюзорность и тяжесть надежды. Возможность опереться на другие силы, чем надежда». – Так сам В. Шаламов определяет суть «Колымских рассказов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казы и стихи автора – суровое свидетельство против правомочности сталинских репрессий – без всяких огово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8135</wp:posOffset>
            </wp:positionH>
            <wp:positionV relativeFrom="paragraph">
              <wp:posOffset>111760</wp:posOffset>
            </wp:positionV>
            <wp:extent cx="2164080" cy="3455035"/>
            <wp:effectExtent l="0" t="0" r="0" b="0"/>
            <wp:wrapNone/>
            <wp:docPr id="8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45503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9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ковская Л. К. «Софья Петровна»</w:t>
      </w:r>
    </w:p>
    <w:p>
      <w:pPr>
        <w:pStyle w:val="Normal"/>
        <w:tabs>
          <w:tab w:val="clear" w:pos="708"/>
          <w:tab w:val="left" w:pos="389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первые опубликована за рубежом в 1965 г. под названием «Опустелый дом»</w:t>
      </w:r>
    </w:p>
    <w:p>
      <w:pPr>
        <w:pStyle w:val="Normal"/>
        <w:tabs>
          <w:tab w:val="clear" w:pos="708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1945</wp:posOffset>
            </wp:positionH>
            <wp:positionV relativeFrom="paragraph">
              <wp:posOffset>98425</wp:posOffset>
            </wp:positionV>
            <wp:extent cx="2180590" cy="3456940"/>
            <wp:effectExtent l="0" t="0" r="0" b="0"/>
            <wp:wrapNone/>
            <wp:docPr id="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45694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735</wp:posOffset>
                </wp:positionH>
                <wp:positionV relativeFrom="paragraph">
                  <wp:posOffset>23495</wp:posOffset>
                </wp:positionV>
                <wp:extent cx="4020820" cy="3785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378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сть написана автором в 1939-1940 гг. и посвящена событиям Большого террора 1937-1938 гг. Оказалось, что «Софья Петровна» - единственное прозаическое произведение, созданное сразу по следам описываемых событий. Память и ощущения писателя свежи, читатель может сполна прочувствовать всё происходящ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ероиня повести – рядовая женщина, которая не видит и не понимает, что вокруг творится ужас террора. Но вот арестован сын. Софья Петровна делает что знает – идёт по инстанциям доказывать его невинов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отношении сталинских репрессий слова о том, что «лес рубят – щепки летят», спокойно может говорить только тот, чьи близкие или он сам не оказались сами этими «щепками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тавший эту книгу не станет защищать сталиниз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298.1pt;mso-wrap-distance-left:9.05pt;mso-wrap-distance-right:9.05pt;mso-wrap-distance-top:0pt;mso-wrap-distance-bottom:0pt;margin-top:1.85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весть написана автором в 1939-1940 гг. и посвящена событиям Большого террора 1937-1938 гг. Оказалось, что «Софья Петровна» - единственное прозаическое произведение, созданное сразу по следам описываемых событий. Память и ощущения писателя свежи, читатель может сполна прочувствовать всё происходящ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ероиня повести – рядовая женщина, которая не видит и не понимает, что вокруг творится ужас террора. Но вот арестован сын. Софья Петровна делает что знает – идёт по инстанциям доказывать его невиновность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отношении сталинских репрессий слова о том, что «лес рубят – щепки летят», спокойно может говорить только тот, чьи близкие или он сам не оказались сами этими «щепками»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читавший эту книгу не станет защищать сталин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9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варц Е.Л. Дракон</w:t>
      </w:r>
    </w:p>
    <w:p>
      <w:pPr>
        <w:pStyle w:val="Normal"/>
        <w:tabs>
          <w:tab w:val="clear" w:pos="708"/>
          <w:tab w:val="left" w:pos="389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ьеса. </w:t>
      </w:r>
      <w:r>
        <w:rPr>
          <w:sz w:val="28"/>
          <w:szCs w:val="28"/>
        </w:rPr>
        <w:t>Написана в эвакуации в 1942-44 гг.</w:t>
      </w:r>
    </w:p>
    <w:p>
      <w:pPr>
        <w:pStyle w:val="Normal"/>
        <w:tabs>
          <w:tab w:val="clear" w:pos="708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1945</wp:posOffset>
            </wp:positionH>
            <wp:positionV relativeFrom="paragraph">
              <wp:posOffset>153035</wp:posOffset>
            </wp:positionV>
            <wp:extent cx="2331720" cy="3503930"/>
            <wp:effectExtent l="0" t="0" r="0" b="0"/>
            <wp:wrapNone/>
            <wp:docPr id="1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50393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2340</wp:posOffset>
                </wp:positionH>
                <wp:positionV relativeFrom="paragraph">
                  <wp:posOffset>21590</wp:posOffset>
                </wp:positionV>
                <wp:extent cx="4020820" cy="3785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378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ьеса Е. Шварца – потрясающа. Это и сказка, и острая политическая сатира, и любовная драма. Текст этой пьесы разошёлся на крылатые выражения почти как «Горе от ума» А. С. Грибоедов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ысл произведения чрезвычайно глубок и важен, а язык драматурга фееричен. Ланселот хочет убить Дракона, держащего город в страхе. А тот ему говорит, что эти люди не стоят такого геройского подвига: «Человеческие души, любезный, очень живучи. Разрубишь тело пополам – человек околеет. А душу разорвешь – станет послушней, и только. Нет, нет, таких душ нигде не подберешь. Только в моем городе. Безрукие души, безногие души, глухонемые души, цепные души, легавые души, окаянные души». Чтобы освободить город – мало убить Дракон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красная пьеса – читайте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298.1pt;mso-wrap-distance-left:9.05pt;mso-wrap-distance-right:9.05pt;mso-wrap-distance-top:0pt;mso-wrap-distance-bottom:0pt;margin-top:1.7pt;mso-position-vertical-relative:text;margin-left:1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ьеса Е. Шварца – потрясающа. Это и сказка, и острая политическая сатира, и любовная драма. Текст этой пьесы разошёлся на крылатые выражения почти как «Горе от ума» А. С. Грибоедов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мысл произведения чрезвычайно глубок и важен, а язык драматурга фееричен. Ланселот хочет убить Дракона, держащего город в страхе. А тот ему говорит, что эти люди не стоят такого геройского подвига: «Человеческие души, любезный, очень живучи. Разрубишь тело пополам – человек околеет. А душу разорвешь – станет послушней, и только. Нет, нет, таких душ нигде не подберешь. Только в моем городе. Безрукие души, безногие души, глухонемые души, цепные души, легавые души, окаянные души». Чтобы освободить город – мало убить Дракона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красная пьеса – читай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иевич С.А. Время секон-хен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кументальный роман. </w:t>
      </w:r>
      <w:r>
        <w:rPr>
          <w:sz w:val="28"/>
          <w:szCs w:val="28"/>
        </w:rPr>
        <w:t xml:space="preserve">Опубликована в 2013 г.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1375</wp:posOffset>
                </wp:positionH>
                <wp:positionV relativeFrom="paragraph">
                  <wp:posOffset>203200</wp:posOffset>
                </wp:positionV>
                <wp:extent cx="4020820" cy="37858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378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а книга – собрание записанных рассказов наших современников, которые основную часть жизни прожили в советские времена. Они чувствуют себя советскими людьми. Был такой тип человека, выведенный советским строем. Нынче его называют «совком», но это не всегда оправдан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и воспоминаний встречаются и те, что повествуют о сталинской эпохе. Причём, есть очень волнующие повествования о лагерных страданиях, а есть прямолинейные утверждения, что всё было правильно. потому что произносил их бывший службис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ское время длилось долго, всего было много, у каждого сейчас своя правда, но настоящая жизнь показала, что неисчислимые жертвы были принесены бессмысленно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изм кончился. А мы осталис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ига порождает массу размышл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298.1pt;mso-wrap-distance-left:9.05pt;mso-wrap-distance-right:9.05pt;mso-wrap-distance-top:0pt;mso-wrap-distance-bottom:0pt;margin-top:16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та книга – собрание записанных рассказов наших современников, которые основную часть жизни прожили в советские времена. Они чувствуют себя советскими людьми. Был такой тип человека, выведенный советским строем. Нынче его называют «совком», но это не всегда оправданно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и воспоминаний встречаются и те, что повествуют о сталинской эпохе. Причём, есть очень волнующие повествования о лагерных страданиях, а есть прямолинейные утверждения, что всё было правильно. потому что произносил их бывший службис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ветское время длилось долго, всего было много, у каждого сейчас своя правда, но настоящая жизнь показала, что неисчислимые жертвы были принесены бессмысленно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циализм кончился. А мы остались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нига порождает массу размыш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985</wp:posOffset>
            </wp:positionH>
            <wp:positionV relativeFrom="paragraph">
              <wp:posOffset>133985</wp:posOffset>
            </wp:positionV>
            <wp:extent cx="2233930" cy="3451225"/>
            <wp:effectExtent l="0" t="0" r="0" b="0"/>
            <wp:wrapNone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345122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Покаяние</w:t>
      </w:r>
      <w:r>
        <w:rPr>
          <w:sz w:val="32"/>
          <w:szCs w:val="32"/>
        </w:rPr>
        <w:t>», режиссёр Тенгиз Абуладзе,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1984 г., гротескная трагиком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получил Гран-при на Каннском кинофестивале в 1987 году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49170</wp:posOffset>
            </wp:positionH>
            <wp:positionV relativeFrom="paragraph">
              <wp:posOffset>94615</wp:posOffset>
            </wp:positionV>
            <wp:extent cx="2249170" cy="2099945"/>
            <wp:effectExtent l="0" t="0" r="0" b="0"/>
            <wp:wrapNone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22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09994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6210</wp:posOffset>
            </wp:positionH>
            <wp:positionV relativeFrom="paragraph">
              <wp:posOffset>70485</wp:posOffset>
            </wp:positionV>
            <wp:extent cx="2312670" cy="329501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38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329501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83940</wp:posOffset>
            </wp:positionH>
            <wp:positionV relativeFrom="paragraph">
              <wp:posOffset>31750</wp:posOffset>
            </wp:positionV>
            <wp:extent cx="2668905" cy="1996440"/>
            <wp:effectExtent l="0" t="0" r="0" b="0"/>
            <wp:wrapNone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9644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85645</wp:posOffset>
            </wp:positionH>
            <wp:positionV relativeFrom="paragraph">
              <wp:posOffset>118745</wp:posOffset>
            </wp:positionV>
            <wp:extent cx="3014980" cy="1998345"/>
            <wp:effectExtent l="0" t="0" r="0" b="0"/>
            <wp:wrapNone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199834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rPr/>
      </w:pPr>
      <w:r>
        <w:rPr/>
        <w:t>[3]</w:t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>
          <w:sz w:val="28"/>
          <w:szCs w:val="28"/>
        </w:rPr>
        <w:t xml:space="preserve">Фильм «Покаяние» не простой – это притча. В нём много аллегорий, гротеска, абсурда, сильных художественных образов, реальное перемешано с ирреальным. Действия фильма происходят вне времени в Грузии. Но история пришедшего к власти абсолютного зла в лице Варлама и того, к чему это приводит, повсюду одна и та же. (Это и история захватившего неограниченную власть Сталина). </w:t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>
          <w:sz w:val="28"/>
          <w:szCs w:val="28"/>
        </w:rPr>
        <w:t>В основе сюжета лежит противостояние сына Варлама и Кетеван, дочери репрессированных, которая трижды выкапывает мёртвого Варлама из могилы, потому что он сломал много судеб и недостоин быть погребённым как люди. Несколько эпизодов абсолютно реалистичны и не оставляют равнодушными, например, тот, когда мама и дочь бегают вдоль огромной груды брёвен и ищут на срубах вырезанной весточки от осуждённого отца.</w:t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>
          <w:sz w:val="28"/>
          <w:szCs w:val="28"/>
        </w:rPr>
        <w:t>«Улица Варлама не ведёт к храму», говорится в финале фильма. Она ведёт в пустоту.</w:t>
      </w:r>
    </w:p>
    <w:p>
      <w:pPr>
        <w:pStyle w:val="Normal"/>
        <w:tabs>
          <w:tab w:val="clear" w:pos="708"/>
          <w:tab w:val="left" w:pos="74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кадр продуман и снят очень хорошо. Великолепна игра актёров. </w:t>
      </w:r>
    </w:p>
    <w:p>
      <w:pPr>
        <w:pStyle w:val="Normal"/>
        <w:tabs>
          <w:tab w:val="clear" w:pos="708"/>
          <w:tab w:val="left" w:pos="7459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Внимательно посмотрев это кино можно получить прививку от сталинизма на всю жизнь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 xml:space="preserve">«Восток-Запад», </w:t>
      </w:r>
      <w:r>
        <w:rPr>
          <w:sz w:val="32"/>
          <w:szCs w:val="32"/>
        </w:rPr>
        <w:t>режиссёр Режис Варнье, 1999 г., драма</w:t>
      </w:r>
    </w:p>
    <w:p>
      <w:pPr>
        <w:pStyle w:val="Normal"/>
        <w:rPr/>
      </w:pPr>
      <w:r>
        <w:rPr>
          <w:sz w:val="28"/>
          <w:szCs w:val="28"/>
        </w:rPr>
        <w:t xml:space="preserve">Совместное производство Франции, Болгарии, Украины и России. </w:t>
      </w:r>
    </w:p>
    <w:p>
      <w:pPr>
        <w:pStyle w:val="Normal"/>
        <w:rPr/>
      </w:pPr>
      <w:r>
        <w:rPr>
          <w:sz w:val="28"/>
          <w:szCs w:val="28"/>
        </w:rPr>
        <w:t xml:space="preserve">Снят по мотивам «Четыре трети нашей жизни» Н.Кривошеиной </w:t>
      </w:r>
    </w:p>
    <w:p>
      <w:pPr>
        <w:pStyle w:val="Normal"/>
        <w:tabs>
          <w:tab w:val="clear" w:pos="708"/>
          <w:tab w:val="left" w:pos="745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15845</wp:posOffset>
            </wp:positionH>
            <wp:positionV relativeFrom="paragraph">
              <wp:posOffset>154305</wp:posOffset>
            </wp:positionV>
            <wp:extent cx="3669665" cy="1935480"/>
            <wp:effectExtent l="0" t="0" r="0" b="0"/>
            <wp:wrapNone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4677" r="0" b="1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93548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5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97510</wp:posOffset>
            </wp:positionH>
            <wp:positionV relativeFrom="paragraph">
              <wp:posOffset>48895</wp:posOffset>
            </wp:positionV>
            <wp:extent cx="2651125" cy="3788410"/>
            <wp:effectExtent l="0" t="0" r="0" b="0"/>
            <wp:wrapNone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378841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13940</wp:posOffset>
            </wp:positionH>
            <wp:positionV relativeFrom="paragraph">
              <wp:posOffset>80645</wp:posOffset>
            </wp:positionV>
            <wp:extent cx="3677920" cy="1959610"/>
            <wp:effectExtent l="0" t="0" r="0" b="0"/>
            <wp:wrapNone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95961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я фильма происходят в послевоенное время – конец 40-х. СССР победил в войне, русские эмигранты в порыве патриотизма откликаются на призыв советского правительства вернуться на родину, чтобы отдать ей свои таланты, умения, помочь восстановлению народного хозяйства, разорённого войной.</w:t>
      </w:r>
    </w:p>
    <w:p>
      <w:pPr>
        <w:pStyle w:val="Normal"/>
        <w:rPr/>
      </w:pPr>
      <w:r>
        <w:rPr>
          <w:sz w:val="28"/>
          <w:szCs w:val="28"/>
        </w:rPr>
        <w:t>Одним из поверивших в благожелательность и прощение для «предателей родины» – эмигрантов стал Алексей Головин, который не только сам поехал в СССР, но привёз жену-француженку.</w:t>
      </w:r>
    </w:p>
    <w:p>
      <w:pPr>
        <w:pStyle w:val="Normal"/>
        <w:rPr/>
      </w:pPr>
      <w:r>
        <w:rPr>
          <w:sz w:val="28"/>
          <w:szCs w:val="28"/>
        </w:rPr>
        <w:t>На родине их ждала та же участь, которую разделяли все. Им пришлось приучаться к правилам жизни в условиях сталинского тоталитаризма. Головину это всё осознать было проще, а как объяснить жене, почему они не могут вернуться во Францию, почему окружающие шарахаются от них, почему надо жить в крошечной комнатушке в коммунальной квартире и почему надо бояться?</w:t>
      </w:r>
    </w:p>
    <w:p>
      <w:pPr>
        <w:pStyle w:val="Normal"/>
        <w:rPr/>
      </w:pPr>
      <w:r>
        <w:rPr>
          <w:sz w:val="28"/>
          <w:szCs w:val="28"/>
        </w:rPr>
        <w:t>А ещё это фильм о большой самоотверженной любви. Одни герои способны на героические поступки, другие – на подлое проявление коварства. В целом, это очень захватывающая картина, впечатление оставляет чрезвычайно сильное. И обязательно потом захочется её пере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Завещание Ленина», </w:t>
      </w:r>
      <w:r>
        <w:rPr>
          <w:sz w:val="32"/>
          <w:szCs w:val="32"/>
        </w:rPr>
        <w:t>режиссёр Николай Достал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г., телесериал о жизни Варлама Шаламова, драм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90215</wp:posOffset>
            </wp:positionH>
            <wp:positionV relativeFrom="paragraph">
              <wp:posOffset>148590</wp:posOffset>
            </wp:positionV>
            <wp:extent cx="2811145" cy="2414905"/>
            <wp:effectExtent l="0" t="0" r="0" b="0"/>
            <wp:wrapNone/>
            <wp:docPr id="2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41490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095</wp:posOffset>
            </wp:positionH>
            <wp:positionV relativeFrom="paragraph">
              <wp:posOffset>43815</wp:posOffset>
            </wp:positionV>
            <wp:extent cx="2290445" cy="3320415"/>
            <wp:effectExtent l="0" t="0" r="0" b="0"/>
            <wp:wrapNone/>
            <wp:docPr id="2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32041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05685</wp:posOffset>
            </wp:positionH>
            <wp:positionV relativeFrom="paragraph">
              <wp:posOffset>111125</wp:posOffset>
            </wp:positionV>
            <wp:extent cx="3175000" cy="1952625"/>
            <wp:effectExtent l="0" t="0" r="0" b="0"/>
            <wp:wrapNone/>
            <wp:docPr id="2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95262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арлам Тихонович Шаламов попал в ГУЛаг в 1929 г. за распространение письма Ленина с критикой на Сталина и советом не допускать его до власти. Освободившись, попал на Колыму за то же. Свои пронизанные болью воспоминания о жизни в лагерях он описал в стихах («Колымские тетради») и в «Колымских рассказах». По этим произведениям и создан этот сериал. </w:t>
      </w:r>
    </w:p>
    <w:p>
      <w:pPr>
        <w:pStyle w:val="Normal"/>
        <w:rPr/>
      </w:pPr>
      <w:r>
        <w:rPr>
          <w:sz w:val="28"/>
          <w:szCs w:val="28"/>
        </w:rPr>
        <w:t>Основная мысль, заложенная в нём, описана самим В. Шаламовым в одном из писем к Борису Пастернаку: «Главное … в растлении ума и сердца, когда огромному большинству выясняется день ото дня все чётче, что можно, оказывается, жить без мяса, без сахару, без одежды, без обуви, а также без чести, без совести, без любви, без долга. Все обнажается, и это последнее обнажение страшно. Расшатанный ум хватается за то, чтобы «спасать жизнь» за предложенную ему гениальную систему поощрений и взысканий. Она создана эмпирически, эта система, ибо нельзя думать, чтобы мог быть гений, создавший ее в одиночку и сразу. … На свете нет ничего более низкого, чем намерение «забыть» эти преступления.  … мне хотелось бы, чтоб Вы получили сколько-нибудь правильное представление о том значительном и отметном, чем окрашен почти 20-летний период – пятилеток больших строек «дерзаний и достижений». Ведь ни одной сколько-нибудь крупной стройки не было без арестантов – людей, жизнь которых беспрерывная цепь унижений. Время успешно заставило человека забыть о том, что он – человек».</w:t>
      </w:r>
      <w:r>
        <w:rPr/>
        <w:t xml:space="preserve"> [2]</w:t>
      </w:r>
    </w:p>
    <w:p>
      <w:pPr>
        <w:pStyle w:val="Normal"/>
        <w:tabs>
          <w:tab w:val="clear" w:pos="708"/>
          <w:tab w:val="left" w:pos="3568" w:leader="none"/>
        </w:tabs>
        <w:jc w:val="center"/>
        <w:rPr/>
      </w:pPr>
      <w:r>
        <w:rPr>
          <w:b/>
          <w:bCs/>
          <w:sz w:val="32"/>
          <w:szCs w:val="32"/>
        </w:rPr>
        <w:t>«Завтр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ыл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ойна», режиссёр </w:t>
      </w:r>
      <w:r>
        <w:rPr>
          <w:sz w:val="32"/>
          <w:szCs w:val="32"/>
        </w:rPr>
        <w:t>Юрий Кара,</w:t>
      </w:r>
    </w:p>
    <w:p>
      <w:pPr>
        <w:pStyle w:val="Normal"/>
        <w:tabs>
          <w:tab w:val="clear" w:pos="708"/>
          <w:tab w:val="left" w:pos="356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987 г., драма, экранизация одноимённой повести Б. Василь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32280</wp:posOffset>
            </wp:positionH>
            <wp:positionV relativeFrom="paragraph">
              <wp:posOffset>154940</wp:posOffset>
            </wp:positionV>
            <wp:extent cx="3350260" cy="1894840"/>
            <wp:effectExtent l="0" t="0" r="0" b="0"/>
            <wp:wrapNone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89484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67030</wp:posOffset>
            </wp:positionH>
            <wp:positionV relativeFrom="paragraph">
              <wp:posOffset>4445</wp:posOffset>
            </wp:positionV>
            <wp:extent cx="2351405" cy="3545840"/>
            <wp:effectExtent l="0" t="0" r="0" b="0"/>
            <wp:wrapNone/>
            <wp:docPr id="2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354584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8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41955</wp:posOffset>
            </wp:positionH>
            <wp:positionV relativeFrom="paragraph">
              <wp:posOffset>32385</wp:posOffset>
            </wp:positionV>
            <wp:extent cx="3272790" cy="2660015"/>
            <wp:effectExtent l="0" t="0" r="0" b="0"/>
            <wp:wrapNone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865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660015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я – канун Второй мировой. Замечательный класс советской школы. Прекрасные юноши и девушки, очень дружные. Кто-то уже влюбился, думает о простом человеческом счастье, но только не Искра. Как настоящая комсомолка, лидер, она раньше думает о Родине, а уж потом о себе. Так научила её мама – большевик со стажем, отдающая всю себя делу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 классе появляется новенькая – Вика, и всё вокруг меняется. Она открывает Искре простые истины, которые делают жизнь полной. А потом «чёрный воронок» проехал не мимо, и не к врагам, как принято было думать, а Викиному дому. То, что случилось после этого, сразу проявляет – кто в классе настоящий человек, а кто – только кажется таковым. Случаются беды. Таковы правила страшной окружающей действительности. И все бессильны против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ерои фильма не знают, что ещё более грозное испытание ждёт их завтра –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«Завтра была война» лишний раз свидетельствует об удушающей атмосфере в годы правления Ст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8" w:leader="none"/>
        </w:tabs>
        <w:jc w:val="center"/>
        <w:rPr/>
      </w:pPr>
      <w:r>
        <w:rPr>
          <w:b/>
          <w:bCs/>
          <w:sz w:val="32"/>
          <w:szCs w:val="32"/>
        </w:rPr>
        <w:t xml:space="preserve">«Хайтарма», </w:t>
      </w:r>
      <w:r>
        <w:rPr>
          <w:bCs/>
          <w:sz w:val="32"/>
          <w:szCs w:val="32"/>
        </w:rPr>
        <w:t>режиссёр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Ахтем Сейтаблаев, </w:t>
      </w:r>
    </w:p>
    <w:p>
      <w:pPr>
        <w:pStyle w:val="Normal"/>
        <w:tabs>
          <w:tab w:val="clear" w:pos="708"/>
          <w:tab w:val="left" w:pos="356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3 г., драма, исторический военный художественный фильм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37185</wp:posOffset>
            </wp:positionH>
            <wp:positionV relativeFrom="paragraph">
              <wp:posOffset>149225</wp:posOffset>
            </wp:positionV>
            <wp:extent cx="2653030" cy="3566160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356616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42515</wp:posOffset>
            </wp:positionH>
            <wp:positionV relativeFrom="paragraph">
              <wp:posOffset>154305</wp:posOffset>
            </wp:positionV>
            <wp:extent cx="3785235" cy="2403475"/>
            <wp:effectExtent l="0" t="0" r="0" b="0"/>
            <wp:wrapNone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06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4034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6015</wp:posOffset>
            </wp:positionH>
            <wp:positionV relativeFrom="paragraph">
              <wp:posOffset>635</wp:posOffset>
            </wp:positionV>
            <wp:extent cx="3824605" cy="3157855"/>
            <wp:effectExtent l="0" t="0" r="0" b="0"/>
            <wp:wrapNone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1950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15785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37185</wp:posOffset>
            </wp:positionH>
            <wp:positionV relativeFrom="paragraph">
              <wp:posOffset>85725</wp:posOffset>
            </wp:positionV>
            <wp:extent cx="2828925" cy="1507490"/>
            <wp:effectExtent l="0" t="0" r="0" b="0"/>
            <wp:wrapNone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7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0749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>
          <w:sz w:val="28"/>
          <w:szCs w:val="28"/>
        </w:rPr>
        <w:t xml:space="preserve">В основе фильма лежит факт из жизни реального летчика-испытателя, дважды Героя Советского Союза Амет-Хана Султана, и реальная историческая дата – 18 мая 1944 года – день начала сталинской депортации крымских тат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йский лётчик случайно оказывается в своём родном доме в этот день. Его тоже ставят к стенке, как и других, есть приказ сверху – срывать все знаки различия, ориентироваться только по национальному признаку: все крымские татары – предатели и пособники гитлеровцев. Всем 15 минут на сборы – и на погрузку в вагоны. Для современного человека это просто взрыв мозга, но такова история нашей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ытия в фильме разворачиваются стремительно, эмоций вызывают много. Крымские места сняты очень красиво, с национальным колоритом, с музыкой, передающей культуру этого на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это кино стоит. Хотя бы для того, чтобы начать понимать, что такое – депор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Кинопоиск [Электронный ресурс] : найди своё кино : [сайт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: </w:t>
      </w:r>
      <w:hyperlink r:id="rId27">
        <w:r>
          <w:rPr>
            <w:rStyle w:val="InternetLink"/>
            <w:sz w:val="28"/>
            <w:szCs w:val="28"/>
          </w:rPr>
          <w:t>http://www.kinopoisk.ru/</w:t>
        </w:r>
      </w:hyperlink>
      <w:r>
        <w:rPr>
          <w:sz w:val="28"/>
          <w:szCs w:val="28"/>
        </w:rPr>
        <w:t xml:space="preserve"> (дата обращения : 13.03.2016).</w:t>
      </w:r>
    </w:p>
    <w:p>
      <w:pPr>
        <w:pStyle w:val="Normal"/>
        <w:rPr/>
      </w:pPr>
      <w:r>
        <w:rPr>
          <w:sz w:val="28"/>
          <w:szCs w:val="28"/>
        </w:rPr>
        <w:t xml:space="preserve">2. Переписка с Пастернаком Б. Л. [Электронный ресурс] // В. Шаламов : [сайт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: </w:t>
      </w:r>
      <w:hyperlink r:id="rId28">
        <w:r>
          <w:rPr>
            <w:rStyle w:val="InternetLink"/>
            <w:sz w:val="28"/>
            <w:szCs w:val="28"/>
          </w:rPr>
          <w:t>http://shalamov.ru/library/24/1.html</w:t>
        </w:r>
      </w:hyperlink>
      <w:r>
        <w:rPr>
          <w:sz w:val="28"/>
          <w:szCs w:val="28"/>
        </w:rPr>
        <w:t xml:space="preserve"> (дата обращения : 13.03.20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мотрим «Покаяние» Тенгиза Абуладзе [Электронный ресурс] // ВКонтакте : [сайт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: </w:t>
      </w:r>
      <w:hyperlink r:id="rId29">
        <w:r>
          <w:rPr>
            <w:rStyle w:val="InternetLink"/>
            <w:sz w:val="28"/>
            <w:szCs w:val="28"/>
          </w:rPr>
          <w:t>http://vk.com/event57156467</w:t>
        </w:r>
      </w:hyperlink>
      <w:r>
        <w:rPr>
          <w:sz w:val="28"/>
          <w:szCs w:val="28"/>
        </w:rPr>
        <w:t xml:space="preserve"> (дата обращения : 13.03.20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тельный список подготовлен группой старшеклассн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а Паршина 11 кл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а Бурдо 10 кл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на Васильева 10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– педагог-библиотекарь Е.И. Копт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CooperBlackRg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yperlink" Target="http://www.kinopoisk.ru/" TargetMode="External"/><Relationship Id="rId28" Type="http://schemas.openxmlformats.org/officeDocument/2006/relationships/hyperlink" Target="http://shalamov.ru/library/24/1.html" TargetMode="External"/><Relationship Id="rId29" Type="http://schemas.openxmlformats.org/officeDocument/2006/relationships/hyperlink" Target="http://vk.com/event57156467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53:00Z</dcterms:created>
  <dc:creator>Admin</dc:creator>
  <dc:description/>
  <cp:keywords/>
  <dc:language>en-US</dc:language>
  <cp:lastModifiedBy>Admin</cp:lastModifiedBy>
  <cp:lastPrinted>2016-03-21T13:45:00Z</cp:lastPrinted>
  <dcterms:modified xsi:type="dcterms:W3CDTF">2016-04-17T19:53:00Z</dcterms:modified>
  <cp:revision>2</cp:revision>
  <dc:subject/>
  <dc:title/>
</cp:coreProperties>
</file>